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прогнозного плана (программы) приватизации</w:t>
      </w:r>
      <w:r>
        <w:rPr/>
        <w:t xml:space="preserve"> </w:t>
      </w:r>
      <w:r>
        <w:rPr>
          <w:kern w:val="0"/>
        </w:rPr>
        <w:t>на 2016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едставленный прогнозный план (программу) приватизации муниципального имущества на 2016 год, руководствуясь ст. 25 Устава муниципального района «Шилкинский район», Совет муниципального района «Шилкинский район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прилагаемый прогнозный план (программу) приватизации муниципального имущества н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района </w:t>
        <w:tab/>
        <w:tab/>
        <w:t xml:space="preserve">                                          Д.А. Пляскин</w:t>
      </w:r>
      <w:r>
        <w:br w:type="page"/>
      </w:r>
    </w:p>
    <w:p>
      <w:pPr>
        <w:pStyle w:val="Style17"/>
        <w:ind w:right="5102" w:hanging="0"/>
        <w:rPr/>
      </w:pPr>
      <w:r>
        <w:rPr/>
        <w:t>Приложение к решению Совета муниципального района «Шилкинский район» № 210 от 24.09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Прогнозный план (программа) приватизации муниципального имущества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дел I. Основные направления реализации политики в сфере приватизации муниципального имущества в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-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rPr/>
      </w:pPr>
      <w:r>
        <w:rPr/>
        <w:t>В соответствии с программой социально-экономического развития муниципального района «Шилкинский район» приватизация будет направлена прежде всего на выполнение следующих задач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птимизация структуры муниципальной собственности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стимулирование привлечения инвестиций в экономику района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рмирование доходов районного бюджета.</w:t>
      </w:r>
    </w:p>
    <w:p>
      <w:pPr>
        <w:pStyle w:val="Normal"/>
        <w:rPr/>
      </w:pPr>
      <w:r>
        <w:rPr/>
        <w:t>Исходя из анализа предлагаемого к приватизации муниципального имущества, подлежащего приватизации в 2016 году ожидается получение доходов от приватизации в размере 200 т. руб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дел II. Муниципальное имущество, приватизация которого планируется в 2016 год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очная стоимость на 01.01.13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полагаемый доход от приватизации тыс.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здание, общей площадью 969, 7 кв.м.,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0,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дание магазина, расположенное по адресу: Забайкальский край, Шилкинский район, с.Чирон, ул. Глазова, 2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ажа н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, 0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2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5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firstLine="567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3:00Z</dcterms:created>
  <dc:creator>Шилка</dc:creator>
  <dc:description/>
  <cp:keywords/>
  <dc:language>en-US</dc:language>
  <cp:lastModifiedBy>UserXP</cp:lastModifiedBy>
  <cp:lastPrinted>2013-09-11T14:35:00Z</cp:lastPrinted>
  <dcterms:modified xsi:type="dcterms:W3CDTF">2015-10-07T06:10:00Z</dcterms:modified>
  <cp:revision>10</cp:revision>
  <dc:subject/>
  <dc:title>ПРОЕКТ</dc:title>
</cp:coreProperties>
</file>